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inde nezařazený</w:t>
        <w:tab/>
        <w:t>0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2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2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2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8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POZ</w:t>
        <w:tab/>
        <w:tab/>
        <w:t>1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3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7</w:t>
        <w:tab/>
        <w:t>Drobný dlouhodobý hmotný majetek</w:t>
        <w:tab/>
        <w:t>0,00</w:t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65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5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76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3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0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ústavům,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AM-charit.projekt 700 km naděj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.-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.senioři F-M-na 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.krásnější-vyd.knihy E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PARAKL.LYSÁ H.z.s.-reprez.města na nár.a mezin.soutěž.v r.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-M a Kopřivn.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zajišt.převozu účastníků akce auto veterán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házené,z.s.-pořádání Kvalifikačního utkání mužů o ME 2026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ičů Místek-Bahno-akce TFA Místek-Bah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yd.šach.škola z.s.-oslavy 100 let organ.šachu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.nov.varh.v kost.sv.Cyr.a Me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emocnice ve F-M, p.o.-konference Jak pomáhat v krizových situacích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Zdrav.záchr.službu MSK,p.o.-zázemí záchranář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Ing.Zd.Kohut-vyhláš.česk.rekordu "Agenturou dobrý den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Janu Grygarovou Zajacovou-koupě stanu a skládac.stolu</w:t>
        <w:tab/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23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1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6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6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1</w:t>
        <w:tab/>
        <w:t>Studená voda včetně stočného a úplaty za odvod dešťových vod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7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3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6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7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0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8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9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5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6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1 9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34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5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6 51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4 81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8 6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8 4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8 67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80 05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4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15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12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9 80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03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75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ol.pro zaj.rozděl.nákl.na en.,SV a TUV vodom.,RTN</w:t>
        <w:tab/>
        <w:tab/>
        <w:t>5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36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7</w:t>
        <w:tab/>
        <w:t>Drobný dlouhodobý hmotný majetek</w:t>
        <w:tab/>
        <w:t>0,00</w:t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7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81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06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5 74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4 08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2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erg.,SV a TUV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44 22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7 45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6 95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2 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20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18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93 732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28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,nákl.na ener.,SV a TUV vodom.,RTN</w:t>
        <w:tab/>
        <w:tab/>
        <w:t>1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1 93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3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2 91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6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 ul. Prokopa Holého-oprava nebytového prostoru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5-Čp.2313, ul.Mozartova-výměna oken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2 133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8 29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6 31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1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30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776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6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5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4 49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04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3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4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71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9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26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25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3 15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3 15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3 889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60 64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3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5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 - kácení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revný svět - oprava oplocení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BÚ MŠ Pohádka, Gogolova 239 - havar.oprava kanalizace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4 6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alba schodišť a chodeb a oprava odpad.potrubí na Anenské 656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kanalizace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5 69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1-MŠ Sluníčko-neinv. dotace Potravinová 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EU</w:t>
        <w:tab/>
        <w:tab/>
        <w:t>2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CZ</w:t>
        <w:tab/>
        <w:tab/>
        <w:t>6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EU</w:t>
        <w:tab/>
        <w:tab/>
        <w:t>22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CZ</w:t>
        <w:tab/>
        <w:tab/>
        <w:t>5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29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6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2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2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6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mezi krajem a obcemi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9-ÚZ 00911-MŠ Radost-vratka neinv.dot.Potrav.pomoc dětem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MŠ Sluníčko-vratka neinv.dot.Potrav.pomoc dětem-MSK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MŠ Sluníčko-vratka neinv.dot.Potrav.pomoc dětem-EU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.Potrav.pomoc dětem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-Potrav.pomoc dětem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MŠ Naděje-vratka neinv.dot.Potrav.pomoc dětem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MŠ Naděje-vratka neinv.dot.Potrav.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41 08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 - posouzení akustiky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1.máje 1700 - oprava střech a VZT sportovní hal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3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2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9 21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22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13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1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33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2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24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25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5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7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ociální pedagog</w:t>
        <w:tab/>
        <w:tab/>
        <w:t>20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14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prava střechy sportovní haly-s vyúčtováním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9 067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EU</w:t>
        <w:tab/>
        <w:tab/>
        <w:t>31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CZ</w:t>
        <w:tab/>
        <w:tab/>
        <w:t>7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EU</w:t>
        <w:tab/>
        <w:tab/>
        <w:t>58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CZ</w:t>
        <w:tab/>
        <w:tab/>
        <w:t>140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dot.Podp.aktivit v 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40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9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5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3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3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mezi krajem a obcemi</w:t>
        <w:tab/>
        <w:t>0,00</w:t>
        <w:tab/>
        <w:t>1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00911-ZŠ El.Krásnoh.-vratka neinv.dot.Potrav.pomoc dětem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51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62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3 42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7 48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00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odní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14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05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1 34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2 83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9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 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ových 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3 20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varog Fight Night s.r.o.-na akci Svarog Fight Night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8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ač.běhu FM z.s. Podz.kraj.žebříč.v den.orei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ač.běhu FM z.s. 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z.s.-na náklady s účastí v seriálu mezin.turnajů CEYBL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Město F-M,gymnast.odd.-akce MID European Te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9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11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10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61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2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2 4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2 4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rboretu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EU</w:t>
        <w:tab/>
        <w:tab/>
        <w:t>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CZ</w:t>
        <w:tab/>
        <w:tab/>
        <w:t>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16 61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42 01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52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3-Oprava komunikace-Lískovec (mokas)</w:t>
        <w:tab/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10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8-Oprava části kom.- Skalice, příj. k výdej. místu pošty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9-Oprava komunikace ul. Chlebovická</w:t>
        <w:tab/>
        <w:tab/>
        <w:t>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92</w:t>
        <w:tab/>
        <w:t>Poskytnuté náhrad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80 7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rezidentního parkování ve měs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1 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6 44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4 5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0-Oprava zdi-dvůr Těšínsk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2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2-Oprava parkoviště na ul.Komenského</w:t>
        <w:tab/>
        <w:tab/>
        <w:t>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9-Oprava chodníku ul. Ostravská od podchodu</w:t>
        <w:tab/>
        <w:tab/>
        <w:t>2 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50 532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9</w:t>
        <w:tab/>
        <w:t>Nákup materiálu jinde nezařazený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99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99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56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4</w:t>
        <w:tab/>
        <w:t>Nájemné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4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22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10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5 87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8 396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57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6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78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2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laviček a kašen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698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90 68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4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3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6 16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9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6 0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7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6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113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formační cedule pro ovocnou alej Karla Russiny</w:t>
        <w:tab/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6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4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8 54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5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50 229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12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687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7-Zpevněná plocha na pozemku parc.č.61/14,k.ú.Místek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7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6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2 5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60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19 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ačními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1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va pro Domov pro seniory F-M, p. o.</w:t>
        <w:tab/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5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1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2</w:t>
        <w:tab/>
        <w:t>Neinvestiční transfery spolkům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ČMELÁČEK, z. s.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7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ab/>
        <w:t>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i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poděkování dobrovolníkům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5 1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9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-Obec přátelská rodině a seniorům</w:t>
        <w:tab/>
        <w:tab/>
        <w:t>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2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15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3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1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Armáda spásy v ČR, z. s.-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dofinancování výdejn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šipkový turnaj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94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9 19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37</w:t>
        <w:tab/>
        <w:t>Drobný dlouhodobý hmotný majet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 - rek.elektroinstala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 Chlebovice - tělocvična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10 0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1 01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1 01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0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0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3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6-Rekonstrukce Městské knihovny, Hlavní 1111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izace Městské knihovny F-M,Jiráskova 506-ústř.knihovna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7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748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1 0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1 0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2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2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.-technika akryl vč.licenc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6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0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.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3 44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0,00</w:t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94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47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11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4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1 5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1 5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8</w:t>
        <w:tab/>
        <w:t>Služby zpracování dat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5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robný dlouhodobý hmotný majet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2 1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14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67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8 12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0 8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8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h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.admin.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8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40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5 16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5 36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364</w:t>
        <w:tab/>
        <w:t>Vratky transferů poskytnutých z veřejných rozpočtů</w:t>
        <w:tab/>
        <w:t>0,00</w:t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pro pyrotechnickou službu PČR expozitur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2 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3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3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6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8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3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222</w:t>
        <w:tab/>
        <w:t>Neinvestiční transfery spolků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 SHČMS SDH Frýdek na opravu požární techniky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492</w:t>
        <w:tab/>
        <w:t>Dary fyzickým osobám</w:t>
        <w:tab/>
        <w:t>0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y pro velitelé JSDH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4 94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1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10 19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805 24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6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1-Pořízení vánoční kasičky včetně zabezpečovacího zařízení EPS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49 07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6 9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96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7 80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3 22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49 07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1 86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7-Vodovodní řad lokalita Berlín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55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n.pro zaj.rozd.nákl.na energ.,SV a TUV-vodom,RTN</w:t>
        <w:tab/>
        <w:t>5 000,00</w:t>
        <w:tab/>
        <w:t>4 1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6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54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55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12 13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 - ZP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 2319 T.G.Masaryka-rekonstrukce NP na zubní ordinaci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er.,SV a TUV-vodom.,RTN</w:t>
        <w:tab/>
        <w:tab/>
        <w:t>12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2 8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9-Čp.2319 T.G.Masaryka,NP neobsazeno-stav.úpravy oken.otvorů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12 13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4 26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1 05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u azylového domu Bethel</w:t>
        <w:tab/>
        <w:tab/>
        <w:t>1 44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4 90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ace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7-Pozemek MMFM, ul. Radniční-vybudování přístřešku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55 75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íz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, Gogolova 239 - výstavba oplocení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7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ořízení protipožárních dveří a zárubně-s vyúčtováním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2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PP ZŠ F-M, Pionýrů 400 - sportovní hala - podhled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3 05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2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7 21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2</w:t>
        <w:tab/>
        <w:t>Stroje, přístroje a zařízení</w:t>
        <w:tab/>
        <w:t>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7-Pingpongový stůl ul. Pavlíkova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0-Úprava plochy amfiteátru-park pod zámkem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1 85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19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2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 Gajerovi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3-(PP) Rekonstrukce ul. Hálkov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25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0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42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44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3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6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 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1-Stání pro senior taxi na 8.p.p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Doplnění parkovacích míst ve vnitrobloku na ul.Těšínská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0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7 09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9 27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1 63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4-(PP) Přeložka VO ul. Palkovic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8-(PP) Doplnění VO - ul. Palkovická - ÚK ke kasárnám</w:t>
        <w:tab/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2-(PP) Doplnění vzduchotech. na WC - Malý podchod Místek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2 0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4 87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 22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Přemístění Památníku obětem fašismu v boji s nacist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1-Filtrační systém Filbec vč. servis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75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Vybud.komunikací a inženýrských sítí v lokalitě Berlín 2</w:t>
        <w:tab/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 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3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4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2</w:t>
        <w:tab/>
        <w:t>Stroje, přístroje a zařízení</w:t>
        <w:tab/>
        <w:t>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1 37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3 74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10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(PP) Fotovoltaika na objektech města-ZŠ J.z Poděbrad 3109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9-(PP) ZŠ El. Krásnohorské 2254-rekonstr.šaten v bud.č.p.139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1 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.Městské knihovny F-M, Jiráskova 506-ústřední knihovna</w:t>
        <w:tab/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6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3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Národní dům-část 1-Nové kulturní centrum města</w:t>
        <w:tab/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 č.p.3640</w:t>
        <w:tab/>
        <w:t>261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ÚZ 00917-(PP) Fotovoltaika na objektech města-Hospic F-M, č.p.3640</w:t>
        <w:tab/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 č.p.215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Fotovoltaika na objekt.města-Domov pro seniory FM,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3-(PP) CPS F-M,ul.Zámecká 1266-rekonstr. a zateplení střech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43 6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0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2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43 6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1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1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9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4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0 27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1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6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81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504-Systém multifaktorového přihlašování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6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eg.účtu inter.a exter.admin.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3 73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3 73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5-Rozšíření VISO Skalice, Zelinkovice-Lysůvk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5-Rozšíření VISO Skalice, Zelinkovice-Lysůvk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2 62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87 869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8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10.2025   Čas:</w:t>
          </w:r>
          <w:r>
            <w:rPr>
              <w:rFonts w:cs="Arial" w:ascii="Arial" w:hAnsi="Arial"/>
            </w:rPr>
            <w:t>08:20:1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27:00Z</dcterms:created>
  <dc:creator>Pšenička Jiří</dc:creator>
  <dc:description/>
  <cp:keywords/>
  <dc:language>en-US</dc:language>
  <cp:lastModifiedBy>Ilona Oborná</cp:lastModifiedBy>
  <dcterms:modified xsi:type="dcterms:W3CDTF">2025-10-22T10:44:00Z</dcterms:modified>
  <cp:revision>7</cp:revision>
  <dc:subject/>
  <dc:title/>
</cp:coreProperties>
</file>